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η γιορτη της μανασ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6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στορία της εορτή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άσημες μητέρε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ρακτηριστικά έργα τέχνης (λογοτεχνικά, εικαστικά, φωτογραφικά, κινηματογραφικά κλπ.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ασκευ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οι μαθητές την ιστορική προέλευση και τη σημασία της γιορτής της μητέρα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γνωρίσουν διάσημα έργα (εικαστικά, γλυπτά, λογοτεχνικά κλπ.) και διάσημες μητέρ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διάφορες τεχνικές ζωγραφικ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αναπτύξουν τη δημιουργικότητά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, έρευνα πεδίου και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iCs/>
                <w:sz w:val="24"/>
                <w:szCs w:val="24"/>
              </w:rPr>
            </w:pPr>
            <w:r>
              <w:rPr>
                <w:rFonts w:eastAsia="Times New Roman" w:cs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1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ανάπτυξη λεξιλογίου, παραγωγή προφορικού και γραπτού λόγου, ποίηση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έργα, ρεύματα και τεχνοτροπίες ζωγραφικής, δραματοποίηση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ήθη κι έθιμα σε ξένες χώρες, σύγκριση έργων με αυτά ξένων ζωγράφω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73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γκέντρωση υλικού,  επεξεργασία υλικού, χρήση εκαπιδευτικού υλικού Υπεύθυνης Πολιτιστικών, ανάλυση και σύνθεση, δημιουργία, 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3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4:00Z</dcterms:modified>
  <cp:revision>3</cp:revision>
  <dc:subject/>
  <dc:title/>
</cp:coreProperties>
</file>